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23025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55815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2133358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450377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7500731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851338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